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827719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2467815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4674229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4393682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1009842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